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Семнадцатая очередная сессия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сентября 2025 г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 xml:space="preserve">    </w:t>
        <w:tab/>
        <w:tab/>
        <w:tab/>
        <w:t xml:space="preserve">                     № 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Приморского муниципального округа Архангельской области</w:t>
        <w:br/>
        <w:t>от 26 октября 2023 года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5 статьи 52 Федерального закона от 20 марта 2025 года № 33-ФЗ «Об общих принципах организации местного самоуправления в единой системе публичной власти», Федеральным законом</w:t>
        <w:br/>
        <w:t>от 31 июля 2020 года № 247-ФЗ «Об обязательных требованиях в Российской Федерации», статьей 7.2.1 закона Архангельской области от 23 сентября 2004 года № 259-внеоч.-ОЗ «О реализации государственных полномочий Архангельской области в сфере правового регулирования организации</w:t>
        <w:br/>
        <w:t>и осуществления местного самоуправления»</w:t>
      </w:r>
    </w:p>
    <w:p>
      <w:pPr>
        <w:pStyle w:val="Normal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rPr/>
      </w:pPr>
      <w:r>
        <w:rPr>
          <w:b/>
          <w:sz w:val="28"/>
          <w:szCs w:val="28"/>
          <w:lang w:eastAsia="zxx" w:bidi="zxx"/>
        </w:rPr>
        <w:tab/>
        <w:t xml:space="preserve">Собрание депутатов  </w:t>
      </w:r>
      <w:r>
        <w:rPr>
          <w:b/>
          <w:spacing w:val="60"/>
          <w:sz w:val="28"/>
          <w:szCs w:val="28"/>
          <w:lang w:eastAsia="zxx" w:bidi="zxx"/>
        </w:rPr>
        <w:t>РЕШАЕТ</w:t>
      </w:r>
      <w:r>
        <w:rPr>
          <w:b/>
          <w:sz w:val="28"/>
          <w:szCs w:val="28"/>
          <w:lang w:eastAsia="zxx" w:bidi="zxx"/>
        </w:rPr>
        <w:t>: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xx" w:bidi="zxx"/>
        </w:rPr>
        <w:t>1. Утвердить прилагаемые изменения, которые вносятся в решение Собрания депутатов Приморского муниципального округа Архангельской области от 26 октября 2023 года № 29 «Об оценке регулирующего воздействия проектов муниципальных нормативных правовых актов Приморского муниципального округа Архангельской области и экспертизе муниципальных нормативных правовых актов Приморского муниципального округа Архангельской области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 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рания депутатов</w:t>
            </w:r>
          </w:p>
          <w:p>
            <w:pPr>
              <w:pStyle w:val="Normal"/>
              <w:widowControl w:val="false"/>
              <w:autoSpaceDE w:val="false"/>
              <w:ind w:right="-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  <w:bookmarkStart w:id="0" w:name="P40"/>
            <w:bookmarkStart w:id="1" w:name="P40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Собрания депутатов Приморского муниципального округа Архангельской области</w:t>
              <w:br/>
              <w:t>от 18 сентября 2025 г. № 3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Изменения,</w:t>
        <w:br/>
        <w:t>которые вносятся в решение Собрания депутатов Приморского муниципального округа Архангельской области от 26 октября 2023 года № 29 «Об оценке регулирующего воздействия проектов муниципальных нормативных правовых актов Приморского муниципального округа Архангельской области и экспертизе муниципальных нормативных правовых актов Приморского муниципального округа</w:t>
        <w:br/>
        <w:t>Архангель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zxx" w:bidi="zxx"/>
        </w:rPr>
        <w:tab/>
        <w:t>1. В наименовании слова «и экспертизе муниципальных нормативных правовых актов Приморского муниципального округа Архангельской области» исключи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2. В преамбуле слова «со статьями 7 и 46 Федерального закона</w:t>
        <w:br/>
        <w:t>от 6 октября 2003 года № 131-ФЗ «Об общих принципах организации местного самоуправления в Российской Федерации» заменить словами</w:t>
        <w:br/>
        <w:t>«с частью 5 статьи 52 Федерального закона от 20 марта 2025 года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3. Пункт 1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zxx" w:bidi="zxx"/>
        </w:rPr>
        <w:tab/>
        <w:t>«1. Утвердить прилагаемый Порядок проведения оценки регулирующего воздействия проектов муниципальных нормативных правовых актов Приморского муниципального округа Архангельской области.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zxx" w:bidi="zxx"/>
        </w:rPr>
        <w:tab/>
        <w:t>4. В пункте 2 слова «и экспертизы муниципальных нормативных правовых актов Приморского муниципального округа Архангельской области» исключи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5. В пункте 3 слова «и экспертизы муниципальных нормативных правовых актов Приморского муниципального округа Архангельской области» исключи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6. В Порядке проведения оценки регулирующего воздействия проектов муниципальных нормативных правовых актов Приморского муниципального округа Архангельской области, утвержденном решением Собрания депутатов Приморского муниципального округа Архангельской области от 26 октября 2023 года № 29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1) в пункте 1.1 слова «частью 3 статьи 46 Федерального закона</w:t>
        <w:br/>
        <w:t>от 6 октября 2003 года № 131-ФЗ «Об общих принципах организации местного самоуправления в Российской Федерации» заменить словами «частью 5 статьи 52 Федерального закона 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zxx" w:bidi="zxx"/>
        </w:rPr>
        <w:tab/>
        <w:t xml:space="preserve">2) в абзаце третьем пункта 1.3 слова «по вопросам местного значения» заменить словами «по решению вопросов непосредственного обеспечения жизнедеятельности населения»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zxx" w:bidi="zxx"/>
        </w:rPr>
        <w:tab/>
        <w:t>3) пункт 1.4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«1.4. Объектами ОРВ являются проекты решений Собрания депутатов Приморского муниципального округа Архангельской области, поправки</w:t>
        <w:br/>
        <w:t>к ним (далее – решения Собрания депутатов), проекты нормативных правовых актов главы Приморского муниципального округа Архангельской области и проекты нормативных правовых актов иных органов местного самоуправления Приморского муниципального округа Архангельской области и должностных лиц местного самоуправления, предусмотренных уставом Приморского муниципального округа Архангельской области,</w:t>
        <w:br/>
        <w:t>а также проекты муниципальных нормативных правовых актов,  в случаях, указанных в пункте 1.2 настоящего Порядка.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zxx" w:bidi="zxx"/>
        </w:rPr>
        <w:tab/>
        <w:t>4) абзац второй пункта 1.5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zxx" w:bidi="zxx"/>
        </w:rPr>
        <w:tab/>
        <w:t>«проектов решений Собрания депутатов, устанавливающих, изменяющих, приостанавливающих, отменяющих местные налоги и сборы;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7. Порядок проведения экспертизы муниципальных нормативных правовых актов Приморского муниципального округа Архангельской области, утвержденный решением Собрания депутатов Приморского муниципального округа Архангельской области от 26 октября 2023 года</w:t>
        <w:br/>
        <w:t>№ 29, исключи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rFonts w:eastAsia="MS Mincho;MS Gothic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eastAsia="MS Mincho;MS Gothic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4:56:00Z</dcterms:created>
  <dc:creator>Zotova</dc:creator>
  <dc:description/>
  <cp:keywords/>
  <dc:language>en-US</dc:language>
  <cp:lastModifiedBy>Горбачева Елена Викторовна</cp:lastModifiedBy>
  <cp:lastPrinted>2017-02-10T10:19:00Z</cp:lastPrinted>
  <dcterms:modified xsi:type="dcterms:W3CDTF">2025-09-17T11:43:00Z</dcterms:modified>
  <cp:revision>8</cp:revision>
  <dc:subject/>
  <dc:title>Муниципальное образование «Приморский муниципальный район»</dc:title>
</cp:coreProperties>
</file>